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гальний список осіб, які перебувають на квартирному обліку з числа  дітей сиріт та дітей позбавлених батьківського пікл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у Малинській міській територіальній громаді для виплати грошової компенсації (з зазначенням компенсації) в 2021 році станом на 01.07.2021р.</w:t>
      </w:r>
    </w:p>
    <w:tbl>
      <w:tblPr>
        <w:tblW w:w="13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34"/>
        <w:gridCol w:w="2486"/>
        <w:gridCol w:w="2268"/>
        <w:gridCol w:w="39"/>
        <w:gridCol w:w="1833"/>
        <w:gridCol w:w="1520"/>
        <w:gridCol w:w="39"/>
        <w:gridCol w:w="1481"/>
        <w:gridCol w:w="78"/>
      </w:tblGrid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Б, категорія особ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народження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на номер рішення про взяття на квартоблі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дентифіка-ційни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и, особа з інвалідні-ст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ієнтований розмір грошової компенсації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ізов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 Анатол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1992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9.05.2008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юк Окса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1992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9.05.2008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ицька Анжел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1992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6.07.2008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ька Юлія Аркад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7.1992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6.09.2009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 з інвалідні-стю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5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саї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хаммед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1996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9.05.2013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3118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 з інвалідні-стю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58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ахов Дмитро І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1996 р.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9.06.2013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64041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марчук Валентин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4.19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3.10.2013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0068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янович Галина Анато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1995 р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5.07.2015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0042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ахов Ігор І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.1998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5.07.2015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9026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лія Микола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1999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іль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0.08.15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62050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мов Василь Ві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7.1998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6.06.2016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5022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ламарчук (Семененк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слава Се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7.1999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8.08.2016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45097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ідкі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00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івської сільської ради            від 25.08.16 № 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70088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ій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.1999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Українківської сільської ради            від 26.08.16 №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у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на Ів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0.04.17 № 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7502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0033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и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а Вікт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8.1999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у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ла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00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ієнко Григорій Валентин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1996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 Іванівської сільської ради            від 27.04.2017 № 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550359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778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д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рина Дмит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орсівської сільської ради від 21.09.2017. №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кторія Вікт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199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5.02.18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52060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ро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й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6.2000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Ксаве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0.04.17№ 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8088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ро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имир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.200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56073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 з інвалідні-стю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94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р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олетт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8.200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0045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гор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1998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Гранітнен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2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5305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1054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воруч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’ячеслав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.2002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я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 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1998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Дібр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7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9303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2203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702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2024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рина Віта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5.1998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я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андр 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00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й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ія Віта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.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я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ій О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.200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640241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іх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в Се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.200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Українківської сільської ради від 28.02.2018 р. № 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105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у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ія Ів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6.2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Ксаверівської сільської ради від 15.03.2018 № 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3031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ол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ла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.03.1997 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Луківської сільської ради від 17.05.2018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 з інвалідні-стю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158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ров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андр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1998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3309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б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я Вікт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1999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85054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р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я Васил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.2000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Дібрівської сільської ради від 26.07.2018 р. № 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0902208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р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яна Васил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.1998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ипон Олександра Валер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8.20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Луківської сільської ради від 15.11.2018 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1003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сько Володимир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1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Недашківської сільської ради від 16.11.2018 р.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ієнко Яна Володимирі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3.2002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19.12.2018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2032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йдич 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00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Іванівської сільської ради від 27.12.2018 № 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ько (Кириченко) Наталія Іг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5.1999 р.н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3.01.2019р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000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фт Володимир Ві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.1998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Будоворо-б’ївської сільської ради від 18.07.2019 р. № 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8067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о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алія Микола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1998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07002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кова Олександра Олександ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1.200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0905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ощенко Сергій Микола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.2001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90422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колає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ана Іго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.2003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92042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ип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кторія Валер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7.200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Луківської сільської ради від 18.07.2019 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2028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ачик Андр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1.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Федорівської сільської ради від 15.08.2019 №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50044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врили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03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0053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рач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03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43045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совський Руслан Яро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0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Горинської сільської ради від 21.08.2019 №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5043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и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 Олег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5.200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Устинівської сільської ради від 17.10.2019 №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99121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а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Іванівської сільської 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24.10.19 р.             № 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4061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з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ій І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.1997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Нововоро-б’ївської сільської ради від 31.10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шма Микола Серг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0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Нововоро-б’ївської сільської ради від 29.11.2019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барчук Вітал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3.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Будо-Вороб’ївської сільської ради від 20.02.2020 № 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ір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ся Степан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04</w:t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49048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й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алій Віталій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.200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виконкому Дібрівської сільської ради  від 27.02.2020 №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6016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піренко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0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Луківської сільської від 21.05.2020 р. №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21031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овський Денис Воло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0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Луківської сільської ради від 16.07.2020. №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79077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уля Олександр Ві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04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лобідської сільської ради від 16.07.2020 №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64042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Єсіна 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.200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лобідської сільської ради від 20.08.2020 № 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ій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.2003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Пиріжківської сільської ради від 17.02.2020 № 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09041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он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іна Анатол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21050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40.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у комунального ма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житлової політики </w:t>
      </w:r>
    </w:p>
    <w:p>
      <w:pPr>
        <w:pStyle w:val="Normal"/>
        <w:tabs>
          <w:tab w:val="clear" w:pos="708"/>
          <w:tab w:val="left" w:pos="2400" w:leader="none"/>
          <w:tab w:val="left" w:pos="3480" w:leader="none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ЖКГ</w:t>
        <w:tab/>
        <w:t xml:space="preserve">                                       ____________</w:t>
        <w:tab/>
        <w:t xml:space="preserve">        </w:t>
        <w:tab/>
        <w:t xml:space="preserve">                                 Олександр ЛЕБЕДЄ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(підпис)</w:t>
      </w:r>
    </w:p>
    <w:sectPr>
      <w:type w:val="nextPage"/>
      <w:pgSz w:orient="landscape" w:w="16838" w:h="11906"/>
      <w:pgMar w:left="198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3:00Z</dcterms:created>
  <dc:creator>User</dc:creator>
  <dc:description/>
  <cp:keywords/>
  <dc:language>en-US</dc:language>
  <cp:lastModifiedBy>1</cp:lastModifiedBy>
  <dcterms:modified xsi:type="dcterms:W3CDTF">2021-07-12T12:04:00Z</dcterms:modified>
  <cp:revision>30</cp:revision>
  <dc:subject/>
  <dc:title/>
</cp:coreProperties>
</file>